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8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5398934" r:id="rId2"/>
        </w:objec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0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9.05.2016 г. № 230-П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spacing w:lineRule="auto" w:line="360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30.12.2015 г. № 526-П «Об утверждении муниципальной Программы Златоустовского городского округа «Совершенствование муниципального управления»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мероприятий и объемов финансирования муниципальной программы «Совершенствование муниципального управления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Приложение к постановлению Администрации Златоустовского городского округа от 30.12.2015 г. № 526-П «Об утверждении муниципальной Программы Златоустовского городского округа «Совершенствование муниципального управления»  изложить в новой редакции (приложение).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    на заместителя Главы Златоустовского городского округа по экономике                    и финансам Жиганьшина В.Р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 xml:space="preserve">                                             В.А. Ж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6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ind w:left="496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ind w:left="496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ссылка: прокур., кадры, ФУ, бухгалтерия, ЭУ-2, ОВСМИ, МАУ МФЦ, ГорТрансИнформ», ОУ, ПУ, АХО.</w:t>
      </w:r>
    </w:p>
    <w:p>
      <w:pPr>
        <w:pStyle w:val="Normal"/>
        <w:shd w:fill="FFFFFF" w:val="clear"/>
        <w:ind w:left="496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496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96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hd w:fill="FFFFFF" w:val="clear"/>
        <w:ind w:left="496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5.2016 г. № 230-П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Совершенствование муниципального управления»</w:t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Златоустовского городского округа «Совершенствование муниципального у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4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0"/>
        <w:gridCol w:w="7304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20"/>
                <w:tab w:val="left" w:pos="3242" w:leader="none"/>
              </w:tabs>
              <w:snapToGrid w:val="false"/>
              <w:ind w:left="2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85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20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6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3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17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муниципального управления на территории Златоустовского городского округа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0" w:leader="none"/>
              </w:tabs>
              <w:suppressAutoHyphens w:val="true"/>
              <w:ind w:left="-35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рганизационных и информационных условий для развития муниципальной службы на территории Златоустовского городского окру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жведомственного взаимодействия органов местного самоуправления на основе использования информационных технолог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организация системного информирования населения Златоустовского городского округа через средства массовой информации о деятельности Администрации Златоустовского городского округа, широкого                             и последовательного освещения реализации приоритетных направлений социально-экономического развития Златоустовского городского округа, участие округа                      в реализации федеральных межрегиональных, международных программ, проектов и мероприят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90" w:leader="none"/>
              </w:tabs>
              <w:suppressAutoHyphens w:val="true"/>
              <w:ind w:left="-35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деятельности главных распорядителей бюджетных средств;</w:t>
            </w:r>
          </w:p>
          <w:p>
            <w:pPr>
              <w:pStyle w:val="Style151"/>
              <w:widowControl/>
              <w:tabs>
                <w:tab w:val="clear" w:pos="720"/>
                <w:tab w:val="left" w:pos="1848" w:leader="none"/>
              </w:tabs>
              <w:spacing w:lineRule="auto" w:line="240"/>
              <w:ind w:right="5"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оказание услуг транспортного обслуживания деятельности органов местного самоуправления, отраслевых органов Администрации 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соблюдение законодательства в общественных отношениях и в основных сферах деятельности Администрации Златоустовского городского округ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совершенствование правовой базы на муниципальном уровне, по вопросам развития муниципальной службы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8) внедрение эффективных методов кадровой работы                 в системе местного самоуправления Златоустовского городского округ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формирование системы функционального кадрового резерва, создание условий для должностного (служебного) роста муниципальных служащих, сокращение текучести кадров в системе местного самоуправления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0) развитие системы дополнительного профессионального образования муниципальных служащих Златоустовского городского округ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1) выявление и предупреждение конфликта интересов             на муниципальной службе в Златоустовском городском округе в соответствии с законодательством Челябинской области и Российской Федерации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2) сохранение штатной численности муниципальных служащих и организационных структур органов местного самоуправления Златоустовского городского округа                    в рамках нормативов расходов местного бюджет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обеспечение соблюдения нормативов формирования расходов местного бюджета на оплату труда депутатов, выборных должностных лиц местного самоуправления Златоустовского городского округа, осуществляющих свои полномочия на постоянной основе и муниципальных служащих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 совершенствование системы дополнительных гарантий муниципальным служащим Златоустовского городского округ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 повышение уровня оснащенности материальной базы муниципальной службы Златоустовского городского округ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 приведение зданий муниципальных учреждений в соответствие с действующими санитарно-гигиеническими нормами. Повышение устойчивости и надёжности функционирования инженерных коммуникаций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 повышение эффективности труда муниципальных служащих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 xml:space="preserve">18) 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выявление заболеваний, в том числе препятствующих прохождению муниципальной службы </w:t>
            </w:r>
            <w:r>
              <w:rPr>
                <w:sz w:val="28"/>
                <w:szCs w:val="28"/>
              </w:rPr>
              <w:t>муниципальных служащих Администрации 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19) организация контроля исполнения письменных обращений граждан Управляющими компаниями, органов местного самоуправления Златоустовского городского округа, отраслевыми органами Администрации Златоустовского городского округа, организациями                    и предприятиями 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) организация контроля исполнения наказов жителей округа депутатам Собрания депутатов 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) оказание содействия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а) в проведении противопожарных мероприятий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б) в организации субботников межквартальных территорий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в) в организации культурно-массовых мероприятий                 на территории 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г) в вывозе твердых бытовых отходов с частного сектора 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2) организация совместных с федеральными органами исполнительской власти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ейдов по содействию в охране общественного порядк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90" w:leader="none"/>
                <w:tab w:val="left" w:pos="816" w:leader="none"/>
              </w:tabs>
              <w:suppressAutoHyphens w:val="true"/>
              <w:ind w:left="-35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) организация контроля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административных  правонарушений на территории Златоустовского городского округа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количество обращений граждан и юридических лиц, по которым осуществляется взаимодействие с органами исполнительной власти, ответственными за оказание государственных (муниципальных) услуг, единиц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объем выполненный транспортной услуги, рейс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функционирование обслуживаемых компьютеров              и локальных сетей, %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муниципальных                 и государственных информационных систем, %;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количество телепрограмм в год, шт.;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количество опубликованной информации (правовых актов) в печатных изданиях в год, кв. см.;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количество размещенных баннеров, шт.;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обеспеченность сотрудников Администрации Златоустовского городского округа необходимым программным обеспечением для выполнения своих служебных обязанностей, %;</w:t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доля размещенных планов – графиков размещения заказов на поставку товаров, выполнения работ, оказание услуг для нужд заказчика на Официальном сайте в сети Интернет www.zakupki.gov.ru, в соответствии                              с действующим законодательством от общего количества размещенных планов–графиков по Администрации ЗГО, %;</w:t>
            </w:r>
          </w:p>
          <w:p>
            <w:pPr>
              <w:pStyle w:val="Style20"/>
              <w:tabs>
                <w:tab w:val="clear" w:pos="720"/>
                <w:tab w:val="left" w:pos="7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0) степень полноты правовой базы по вопросам муниципальной службы, процентов от требуемого количества муниципальных правовых актов по вопросам муниципальной службы, %;</w:t>
            </w:r>
          </w:p>
          <w:p>
            <w:pPr>
              <w:pStyle w:val="Style20"/>
              <w:tabs>
                <w:tab w:val="clear" w:pos="720"/>
                <w:tab w:val="left" w:pos="816" w:leader="none"/>
              </w:tabs>
              <w:snapToGrid w:val="false"/>
              <w:ind w:left="-35" w:hanging="0"/>
              <w:jc w:val="both"/>
              <w:rPr/>
            </w:pPr>
            <w:r>
              <w:rPr>
                <w:sz w:val="28"/>
                <w:szCs w:val="28"/>
              </w:rPr>
              <w:t>11) количество исполненных письменных обращений граждан Управляющими компаниями, органами местного самоуправления Златоустовского городского округа, отраслевыми органами Администрации Златоустовского городского округа, организациями и предприятиями Златоустовского городского округа, единиц;</w:t>
            </w:r>
          </w:p>
          <w:p>
            <w:pPr>
              <w:pStyle w:val="Style20"/>
              <w:tabs>
                <w:tab w:val="clear" w:pos="720"/>
                <w:tab w:val="left" w:pos="75" w:leader="none"/>
              </w:tabs>
              <w:snapToGrid w:val="false"/>
              <w:ind w:left="-35" w:hanging="0"/>
              <w:jc w:val="both"/>
              <w:rPr/>
            </w:pPr>
            <w:r>
              <w:rPr>
                <w:sz w:val="28"/>
                <w:szCs w:val="28"/>
              </w:rPr>
              <w:t>12) участие в проведении  рейдов по противопожарной безопасности, рейды;</w:t>
            </w:r>
          </w:p>
          <w:p>
            <w:pPr>
              <w:pStyle w:val="Style20"/>
              <w:tabs>
                <w:tab w:val="clear" w:pos="720"/>
                <w:tab w:val="left" w:pos="75" w:leader="none"/>
              </w:tabs>
              <w:snapToGrid w:val="false"/>
              <w:ind w:left="-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) Участие в проведении 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убботников, единиц;</w:t>
            </w:r>
          </w:p>
          <w:p>
            <w:pPr>
              <w:pStyle w:val="Style20"/>
              <w:tabs>
                <w:tab w:val="clear" w:pos="720"/>
                <w:tab w:val="left" w:pos="7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4) участие в проведении  культурно-массовых мероприятий на территории Златоустовского городского округа, единиц;</w:t>
            </w:r>
          </w:p>
          <w:p>
            <w:pPr>
              <w:pStyle w:val="Style20"/>
              <w:tabs>
                <w:tab w:val="clear" w:pos="720"/>
                <w:tab w:val="left" w:pos="816" w:leader="none"/>
              </w:tabs>
              <w:snapToGrid w:val="false"/>
              <w:ind w:left="-35" w:hanging="0"/>
              <w:jc w:val="both"/>
              <w:rPr/>
            </w:pPr>
            <w:r>
              <w:rPr>
                <w:sz w:val="28"/>
                <w:szCs w:val="28"/>
              </w:rPr>
              <w:t>15) количество составленных сотрудниками Управления муниципальной милиции Администрации ЗГО протоколов об административных правонарушениях, шт.;</w:t>
            </w:r>
          </w:p>
          <w:p>
            <w:pPr>
              <w:pStyle w:val="Style20"/>
              <w:tabs>
                <w:tab w:val="clear" w:pos="720"/>
                <w:tab w:val="left" w:pos="7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 проведено рейдов по содействию в охране общественного порядка, шт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</w:tr>
      <w:tr>
        <w:trPr>
          <w:trHeight w:val="2201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3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бюджетных ассигнований муниципальной Программы Златоустовского городского округа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бюджетных ассигнований муниципальной Программы  составляет:</w:t>
            </w:r>
            <w:r>
              <w:rPr>
                <w:sz w:val="28"/>
                <w:szCs w:val="28"/>
              </w:rPr>
              <w:t xml:space="preserve">   365 471,37 тыс. руб., в т.ч.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2016 год – 122 370,37 тыс. руб.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1 550,5  тыс. руб.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2018 год -  121 550,5  тыс. руб.      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45" w:righ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сроков получения государственных (муниципальных) услуг, возможность предоставления услуг в электронном вид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личества оказываемых услуг  по принципу «одного окна»  с 50 единиц до 90 едини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органов местного самоуправления Златоустовского городского окру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активное вовлечение граждан и организаций                        в использование информационных и коммуникационных технологий за счет подключения к общедоступным информационным систем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открытости органов местного самоуправления Златоустовского городского округа, эффективности их взаимодействия с гражданами и организаци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и доступности, оказываемых органами местного самоуправления Златоустовского городского округа информационных и коммуникационных 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, отнесенных к компетенции Администрации Златоустовского городского окру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муниципального 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блюдение норм действующего законодательства                 в общественных отношениях и в основных сферах деятельности Администрации Златоустовского городского окру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е квалификации муниципальных служащ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 муниципальной правовой баз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дрение эффективных методов кадровой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и использование кадрового резер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тимизация организационных структур и штатной численности органов местного самоуправления Златоустовского городского окру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 системы дополнительных гарантий муниципальным служащим Златоустовского городского окру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циально-экономическое развитие 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7) исполнение бюджетных обязательств                                  по Администрации Златоустовского городского округ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) утверждение административных регламентов                      на оказание муниципальных услуг, включая электронные административные регламент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19) размещение заказов на Официальном сайте в сети Интернет </w:t>
            </w:r>
            <w:r>
              <w:rPr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zakupki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gov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в соответствии                               с  действующим законодательством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74" w:leader="none"/>
                <w:tab w:val="left" w:pos="816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) развитие многофункциональных центров предоставления  государственных (муниципальных) услуг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1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)  снижение нагрузки на заявителя за счет увеличения количества мест получения государственных (муниципальных) услуг;</w:t>
            </w:r>
          </w:p>
          <w:p>
            <w:pPr>
              <w:pStyle w:val="Normal"/>
              <w:tabs>
                <w:tab w:val="clear" w:pos="720"/>
                <w:tab w:val="left" w:pos="957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2)  сокращение количества предоставляемых документов;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3)</w:t>
            </w:r>
            <w:r>
              <w:rPr>
                <w:rStyle w:val="WW8Num7z0"/>
                <w:sz w:val="28"/>
                <w:szCs w:val="28"/>
              </w:rPr>
              <w:t></w:t>
            </w:r>
            <w:r>
              <w:rPr>
                <w:rStyle w:val="FontStyle63"/>
                <w:sz w:val="28"/>
                <w:szCs w:val="28"/>
              </w:rPr>
              <w:t xml:space="preserve">улучшение качества транспортного обслуживания деятельности органов местного самоуправления, отраслевых органов Администрации </w:t>
            </w:r>
            <w:r>
              <w:rPr>
                <w:sz w:val="28"/>
                <w:szCs w:val="28"/>
              </w:rPr>
              <w:t>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957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4) увеличение доли исполненных наказов жителей округа депутатами Собрания депутатов Златоустовского городского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5) снижение количества административных правонарушений на территории Златоустовского городского округа;</w:t>
            </w:r>
          </w:p>
          <w:p>
            <w:pPr>
              <w:pStyle w:val="Normal"/>
              <w:tabs>
                <w:tab w:val="clear" w:pos="720"/>
                <w:tab w:val="left" w:pos="957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)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стабилизация общественного порядка </w:t>
            </w:r>
            <w:r>
              <w:rPr>
                <w:sz w:val="28"/>
                <w:szCs w:val="28"/>
              </w:rPr>
              <w:t>на террит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Златоустовского городского округ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истика текущего состояния соответствующей сф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Златоустов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уга, основные показатели и анализ социальных, финансово-экономических и прочих рисков реализации муниципальной программы Златоуст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Совершенствование муниципального управления»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– Программа)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1. Право граждан на выражение власти через органы местного самоуправления гарантировано </w:t>
      </w:r>
      <w:hyperlink r:id="rId4">
        <w:r>
          <w:rPr>
            <w:rStyle w:val="InternetLink"/>
            <w:rFonts w:eastAsia="Calibri"/>
            <w:bCs/>
            <w:sz w:val="28"/>
            <w:szCs w:val="28"/>
          </w:rPr>
          <w:t>Конституцией</w:t>
        </w:r>
      </w:hyperlink>
      <w:r>
        <w:rPr>
          <w:rFonts w:eastAsia="Calibri"/>
          <w:sz w:val="28"/>
          <w:szCs w:val="28"/>
        </w:rPr>
        <w:t xml:space="preserve"> Российской Федерации. Современный этап социально-экономического развития Златоустовского городского округа диктует необходимость перехода на качественно новый уровень деятельности, ставит новые задачи по развитию и совершенствованию муниципального управления в Златоустовском городском округе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</w:rPr>
        <w:t>В основу Программы заложена целостная модель формирования системы качественного муниципального управления, включающая мероприятия                    по финансовому, материально – техническому, информационному                             и организационно - правовому обеспечению процесса совершенствования муниципального управления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 Программы направлены на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</w:rPr>
        <w:t>повышение эффективности муниципального управления путем  кардинального улучшения деятельности Администрации Златоустовского городского округа с учетом того, что повышение эффективности муниципального управления обуславливает рост социально – экономического развития и конкурентоспособности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Важным фактором в совершенствовании системы муниципального управления является наличие современного программного обеспечения                     и оборудования, поэтому нужно планомерно производить его замену                           и модернизацию. Для развития системы информационных технологий важно иметь единое информационное пространство. </w:t>
      </w:r>
      <w:r>
        <w:rPr>
          <w:sz w:val="28"/>
          <w:szCs w:val="28"/>
        </w:rPr>
        <w:t>Муниципальным бюджетным учреждением  Златоустовского городского округа «ГорТранс-Информ» (далее – МБУ «ГорТранс-Информ») последовательно проводится политика по развитию информационного общества и формированию электронного документооборота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При реализации долгосрочной целевой программы "Развитие информационного общества и предоставление муниципальных услуг                         в электронном виде в Златоустовском городском округе  на 2011 - 2012 годы"              и долгосрочной целевой программы  "Развитие информационного общества                 и предоставление муниципальных услуг в электронном виде в Златоустовском городском округе на  2013 - 2015 годы",  выполнены мероприятия: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дведен оптоволоконный кабель для подключения широкополосного Интернета для 98 процентов бюджетных организаций Златоустовского городского округа;       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азработан и реализован проект структурированной кабельной системы в здании Администрации Златоустовского городского округа, объединяющий в единую сеть передачи данных и телефонию все бюджетные организации в здании Администрац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 xml:space="preserve">3) запущено автоматизированное рабочее место системы исполнения регламентов для оказания муниципальных услуг в электронном виде Управлением архитектуры и градостроительства Администрации Златоустовского городского округа. 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смотря на определенные достигнутые результаты, проблема развития информационного общества и формирования электронного правительства является для Златоустовского городского округа очень актуальной.  Управление этими процессами в Златоустовском городском округе децентрализовано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В целом анализ процессов развития информационного общества                      и формирования электронного правительства Златоустовского городского округа показывает, что в первоочередном финансировании нуждаются мероприятия, направленные на достижение контрольных значений показателей развития информационного общества в Российской Федерации на период                 до 2016 года, определенных  Стратегией развития информационного общества в Российской Федерации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формирования электронного правительства в органах местного самоуправления, отраслевых органах Администрации Златоустовского городского округа необходимо ускорить работы по внедрению юридически значимого электронного документооборота и  переходу на оказание  государственных и муниципальных услуг в электронном виде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ы  работы по формированию информационно-коммуникационной инфраструктуры, объединяющей органы местного самоуправления,  бюджетные, казенные и автономные учреждения  Златоустовского городского округа. Центральное звено этой инфраструктуры – модернизация структурированной кабельной системы в здании Администрации Златоустовского городского округа, создание единой информационной среды Администрации 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В рамках реализации Концепции административной реформы                  в Российской Федерации была сформирована нормативная и методическая база повышения качества исполнения государственных, муниципальных функций            и предоставления государственных и муниципальных услуг, а также заложена законодательная база по формированию системы муниципального задания                в отношении услуг, оказываемых органами местного самоуправления                         и муниципальными учреждениями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ажным результатом административной реформы стало принятие                   и реализация Федерального закона от 27 июля 2010 года № 210-ФЗ                                   «Об организации предоставления государственных и муниципальных услуг», который принципиально изменяет работу органов местного самоуправления,            в том числе и муниципальных учреждений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огласно статье 12 Федерального закона № 210-ФЗ, предоставление государственных и муниципальных услуг осуществляется в соответствии                  с административными регламентами, разработанными соответствующими органами местного самоуправ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этой целью в Администрации </w:t>
      </w:r>
      <w:r>
        <w:rPr>
          <w:sz w:val="28"/>
          <w:szCs w:val="28"/>
        </w:rPr>
        <w:t>Златоустовского городского округа</w:t>
      </w:r>
      <w:r>
        <w:rPr>
          <w:rFonts w:eastAsia="Calibri"/>
          <w:sz w:val="28"/>
          <w:szCs w:val="28"/>
          <w:lang w:eastAsia="en-US"/>
        </w:rPr>
        <w:t xml:space="preserve"> постановлением от 29.03.2013 г.  № 75-П утвержден Порядок разработки                  и утверждения административных регламентов предоставления муниципальных услуг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данным Порядком в Златоустовском городском округе разработаны и утверждены 31 административный регламент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указанных регламентах реализованы такие принципы, как унификация порядка предоставления муниципальных услуг и исполнения муниципальных функций, ликвидация избыточных и дублирующих административных процедур, установление сокращенных сроков осуществления административных процедур, сокращение количества требуемых от заявителя при предоставлении муниципальных услуг документов за счет их получения путем межведомственного взаимодейств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При повышении качества, доступности и эффективности предоставления населению муниципальных услуг (выполнения работ), финансирование предоставления (выполнения) которых осуществляется за счет средств бюджета Златоустовского городского округа,  были достигнуты следующие результат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разработаны и внедрены муниципальные задания для всех муниципальных бюджетных и автономных учреждений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при предоставлении муниципальных услуг муниципальные учреждения ориентированы в первую очередь на удовлетворение интересов заявите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) повысилось качество предоставления </w:t>
      </w:r>
      <w:r>
        <w:fldChar w:fldCharType="begin"/>
      </w:r>
      <w:r>
        <w:rPr>
          <w:sz w:val="28"/>
          <w:szCs w:val="28"/>
        </w:rPr>
        <w:instrText xml:space="preserve"> LINK Word.Document.12 "D:\\Documents and Settings\\TerletskayaAS\\Рабочий стол\\Характеристика подпрограммы - Алеся 24.05.13.docx" OLE_LINK1 \a \r  \* MERGEFORMA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услуг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увеличилась экономическая обоснованность финансового обеспечения   деятельности муниципальных учреждени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цены на платные муниципальные  услуги, оказываемые муниципальными учреждениями, стали более прозрачным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 Актуальным приоритетным направлением реализации  Федерального закона № 210-ФЗ является организация предоставления услуг по принципу «одного окна», в том числе в многофункциональных центрах.                                     В Златоустовском городском округе на сегодняшний день организовано три  пункта приема МАУ «МФЦ ЗГО», расположенные по адресам: в центре города                                            по ул. им. Н.Б. Скворцова, 32, район машзавода ул. 40 лет Победы, 14, в районе железнодорожного вокзала по ул. им П.П. Аносова, 259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настоящее время открыто 35 окон по приему документов. Пропускная способность центра составляет в среднем 540 человек в день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Согласно постановлению Правительства РФ от 22 декабря 2012 г. № 1376 «Об утверждении Правил организации деятельности многофункциональных центров предоставления государственных и муниципальных услуг» в секторе приема заявителей предусматривается не менее одного окна на каждые 5 тысяч жителей, проживающих в муниципальном образовании, в котором располагается многофункциональный центр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 базе МАУ «МФЦ ЗГО» в настоящее время можно получить                                 107 государственных (муниципальных) услуг, из которых на данный момент наиболее   востребованы 51 услуги, в том числе  услуги по государственной регистрации прав на недвижимое имущество и сделок с ним, оформлению «Карты  жителя Златоустовского  городского округа», предоставление сведений, внесенных в государственный кадастр недвижимости, регистрация граждан по месту  жительства (пребывания), выдача справки о составе семьи -  составляют большую часть общего объема оказанных услуг. Перечень услуг, предоставление которых планируется на базе МАУ «МФЦ ЗГО»,  постоянно увеличиваетс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услуг на базе МАУ «МФЦ ЗГО»  осуществляется для заявителей бесплатно за исключением случаев, предусмотренных законодательством Российской Федерации и субъекта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6. В системе муниципального управления все структуры и должностные лица связаны между собой документационными потоками, образуя единую коммуникационную сеть. В основе деятельности Администрации Златоустовского городского округа, ее структурных подразделений, отраслевых (функциональных) органов лежит процесс получения, обработки информации, принятия решения, доведения его до сведения исполнителей, организации                  и контроля исполнения.                      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т оперативности, устойчивости и оптимальности документационных потоков во многом зависит качество управления, эффективность организационно – документационной деятельности Администрации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Система документационного обеспечения деятельности органов местного самоуправления является частью общегосударственной системы документационного обеспечения управления. </w:t>
        <w:tab/>
        <w:t xml:space="preserve">Документационное обеспечение управления органов местного самоуправления, прежде всего, нуждается                   в нормативной правовой регламентации. 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2"/>
          <w:sz w:val="28"/>
          <w:szCs w:val="28"/>
        </w:rPr>
        <w:t xml:space="preserve">Действующее законодательство Российской Федерации обязывает органы местного самоуправления обеспечить гражданам открытость                         и доступность к информации о своей деятельности, в том числе, как                          к проектам нормативных правовых актов, так и к принятым актам. Также муниципальные образования должны обеспечить гражданам возможность вносить предложения, замечания в разрабатываемые проекты муниципальных правовых актов; принимать участие в разработке программ социально – экономического развития территории, муниципальных программ различной направленности через организацию проведения публичных слушаний                       </w:t>
      </w:r>
      <w:r>
        <w:rPr>
          <w:sz w:val="28"/>
          <w:szCs w:val="28"/>
        </w:rPr>
        <w:t>в пределах компетенции органов местного самоуправления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7. Одной из важнейших составляющих эффективности муниципального управления является уровень профессионализма муниципальных служащих органов местного самоуправления.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,                   а также получение новых знаний и опыта посредством участия в семинарах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адрового потенциала в органах местного самоуправления Златоустовского городского округа – это совокупность действий, всех заинтересованных сторон, направленных на повышение эффективности муниципального управ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Условием развития кадрового потенциала является комплексный                     и непрерывный процесс профессионального развития муниципальных служащих в органах местного самоуправления. Важнейшим средством профессионального развития является дополнительное профессиональное обучение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недрение эффективных методов кадровой работы в системе местного самоуправления направлено на повышение профессиональной компетентности муниципальных служащих и обеспечение условий для их результативной профессиональной служебной деятельности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На органы местного самоуправления в сфере кадровой работы возложены полномочия,  связанные с проведением конкурсов на замещение вакантных должностей, включение в    кадровый резерв, а также проведение аттестаций муниципальных служащих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Одним из способов современной кадровой работы является определение показателей результативности профессиональной служебной деятельности, ориентированных на исполнение конкретных полномочий муниципальных служащих  Златоустовского городского округа и приведение их должностных инструкций в соответствие с действующим     законодательством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Формирование и использование функционального кадрового резерва Златоустовского городского округа позволит максимально эффективно использовать профессиональный потенциал муниципальных служащих, сократить текучесть кадров, обеспечить приток свежих сил в органы местного самоуправ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 Также для совершенствования муниципального управления необходимо поддержание административных зданий в пригодном для эксплуатации состоянии. В отдельных административных помещениях ремонт не проводился в течение последних десяти лет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структивные элементы зданий, крыша, оконные и дверные блоки, системы отопления, водопровод, горячее водоснабжение, сети электроосвещения изношены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оммуникационные системы зданий устарели, кроме того,                       не соответствуют требованиям технического регламента о безопасности зданий и сооружений (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384-ФЗ</w:t>
        </w:r>
      </w:hyperlink>
      <w:r>
        <w:rPr>
          <w:rFonts w:eastAsia="Calibri"/>
          <w:sz w:val="28"/>
          <w:szCs w:val="28"/>
          <w:lang w:eastAsia="en-US"/>
        </w:rPr>
        <w:t xml:space="preserve"> от 30.12.2009), законодательства об энергосбережении               и о повышении энергетической эффективности (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261-ФЗ</w:t>
        </w:r>
      </w:hyperlink>
      <w:r>
        <w:rPr>
          <w:rFonts w:eastAsia="Calibri"/>
          <w:sz w:val="28"/>
          <w:szCs w:val="28"/>
          <w:lang w:eastAsia="en-US"/>
        </w:rPr>
        <w:t xml:space="preserve"> от 23.11.2009)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аким образом, кроме текущего поддержания административных зданий в пригодном для эксплуатации состоянии, объекты требуют модернизации                   и ремонт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9. В целях повышения уровня информированности жителей Златоустовского городского округа и противодействия коррупции были выполнены следующие мероприят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разработан и технически сопровождается Официальный сайт Златоустовского городского округа, на котором действует   «Открытая линия Главы Златоустовского городского округа». В данном разделе жители Златоустовского городского округа могут направить электронное обращение             к Главе Златоустовского городского округа, задать интересующий вопрос, выяснить график приема граждан, горячие телефон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организовано системное информирование населения Златоустовского городского округа через средства массовой информации (далее - СМИ)                   о деятельности Администрации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0. В целях повышения удовлетворённости населения деятельностью Администрацией Златоустовского городского округа организован контроль исполнения письменных обращений граждан Управляющими компаниями, органами местного самоуправления Златоустовского городского округа, отраслевыми органами Администрации Златоустовского городского округа, организациями и предприятиями Златоустовского городского округа, а также исполнения наказов жителей Златоустовского городского округа депутатами Собрания депутатов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течении 2015 года поступили обращения по вопросам: спила аварийных деревьев, сохранению лесного массива в 3 м/р от вырубки, реконструкции подпорной стены у д. № 8 кв. Молодежный, незаконного ограждения на парковке,  бесхозному торговому киоску, ремонту лифта                       и оказания материальной помощи, устранения канавы, неудовлетворительного состояния автомобильных дорог на переезде через трамвайные пути, отсутствия придомового освещения и други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Территориальными управлениями Администрации Златоустовского городского округа был организован постоянный контроль их исполн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роведено 85 рейдов по противопожарной безопасности в частном секторе на территории КТОС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казано содействие в организации и проведении субботников межквартальных территорий, культурно-массовых мероприятий на территории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1. Важное значение,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огут быть выделены следующие риски ее реализа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авовые риски, которые связаны с изменением федерального законодательства, длительностью формирования нормативно-правовой базы, необходимой для эффективной реализации Программы. Это может привести              к существенному увеличению планируемых сроков или изменению условий реализации мероприятий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воздействия данной группы рисков планируе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проводить мониторинг планируемых изменений в федеральном законодательств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Финансовые риски, которые связаны с возникновением бюджетного дефицита, что может повлечь недофинансирование, сокращение или прекращение программных мероприят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финансовых рисков выступают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определение приоритетов для первоочередного финансирова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планирование бюджетных расходов с применением методик оценки эффективности бюджетн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и цели муниципальной политики в сфере муниципального управления, описание основных целей и задач Программы</w:t>
      </w:r>
    </w:p>
    <w:p>
      <w:pPr>
        <w:pStyle w:val="2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SimSun;宋体"/>
          <w:sz w:val="28"/>
          <w:szCs w:val="28"/>
        </w:rPr>
        <w:t>12. Основными приоритетами (целями)  муниципальной политики                    в сфере реализации  Программы являю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1) </w:t>
      </w:r>
      <w:r>
        <w:rPr>
          <w:sz w:val="28"/>
          <w:szCs w:val="28"/>
        </w:rPr>
        <w:t>совершенствование муниципального управления на территории Златоустовского городского округа</w:t>
      </w:r>
      <w:r>
        <w:rPr>
          <w:rFonts w:eastAsia="SimSun;宋体"/>
          <w:sz w:val="28"/>
          <w:szCs w:val="28"/>
        </w:rPr>
        <w:t>, которое предполаг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а) повышение эффективности муниципального управления,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б) исполнения муниципальными служащими своих должностных обязанностей,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SimSun;宋体"/>
          <w:sz w:val="28"/>
          <w:szCs w:val="28"/>
        </w:rPr>
        <w:t>в) п</w:t>
      </w:r>
      <w:r>
        <w:rPr>
          <w:sz w:val="28"/>
          <w:szCs w:val="28"/>
        </w:rPr>
        <w:t>овышение уровня обслуживания, качества и доступности муниципальных услуг,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г) предоставляемых  муниципальными учреждениями, повышение эффективности межведомственного взаимодействия,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д) повышение открытости деятельности органов  местного самоуправления Златоустовского городского округа,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е) обеспечение муниципальной службы Златоустовского городского округа квалифицированными кадрами, готовыми эффективно реализовывать Стратегию и Комплексную программу социально-экономического развития Златоустовского городского округа до 2030 года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 xml:space="preserve">ж) повышение эффективности </w:t>
      </w:r>
      <w:r>
        <w:rPr>
          <w:sz w:val="28"/>
          <w:szCs w:val="28"/>
        </w:rPr>
        <w:t>от внедрения информационных технологий.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6"/>
          <w:sz w:val="28"/>
          <w:szCs w:val="28"/>
        </w:rPr>
        <w:t xml:space="preserve">13. </w:t>
      </w:r>
      <w:r>
        <w:rPr>
          <w:sz w:val="28"/>
          <w:szCs w:val="28"/>
        </w:rPr>
        <w:t>Достижение целей будет достигнуто при реализации следующих задач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создание организационных и информационных условий для развития муниципальной службы на территор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организация межведомственного взаимодействия органов местного самоуправления на основе использования информационных технологи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организация системного информирования населения Златоустовского городского округа через средства массовой информации о деятельности Администрации Златоустовского городского округа, широкого                                  и последовательного освещения реализации приоритетных направлений социально-экономического развития Златоустовского городского округа, участие округа в реализации федеральных межрегиональных, международных программ, проектов и мероприяти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повышение эффективности и результативности деятельности главных распорядителей бюджетных средст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оказание услуг транспортного обслуживания деятельности органов местного самоуправления, отраслевых органов Администрац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соблюдение законодательства в общественных отношениях                        и в основных сферах деятельности Администрац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 совершенствование правовой базы на муниципальном уровне,                      по вопросам развития муниципальной служб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) внедрение эффективных методов кадровой работы в системе местного самоуправления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формирование системы функционального кадрового резерва, создание условий для должностного (служебного) роста муниципальных служащих, сокращение текучести кадров в системе местного самоуправ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0) развитие системы дополнительного профессионального образования муниципальных служащих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1) выявление и предупреждение конфликта интересов                                     на муниципальной службе в Златоустовском городском округе в соответствии                     с законодательством Челябинской области и Российской Федераци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2) сохранение штатной численности муниципальных служащих                      и организационных структур органов местного самоуправления Златоустовского городского округа в рамках нормативов расходов местного бюджет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обеспечение соблюдения нормативов формирования расходов местного бюджета на оплату труда депутатов, выборных должностных лиц местного самоуправления Златоустовского городского округа, осуществляющих свои полномочия на постоянной основе и муниципальных служащих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4) совершенствование системы дополнительных гарантий муниципальным служащим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повышение уровня оснащенности материальной базы муниципальной службы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6) приведение зданий муниципальных учреждений в соответствие                  с действующими санитарно-гигиеническими нормами - повышение устойчивости и надёжности функционирования инженерных коммуникаци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повышение эффективности труда муниципальных служащих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8) </w:t>
      </w:r>
      <w:r>
        <w:rPr>
          <w:rFonts w:eastAsia="Calibri"/>
          <w:sz w:val="28"/>
          <w:szCs w:val="28"/>
          <w:shd w:fill="FFFFFF" w:val="clear"/>
        </w:rPr>
        <w:t xml:space="preserve">выявление заболеваний, в том числе препятствующих прохождению муниципальной службы </w:t>
      </w:r>
      <w:r>
        <w:rPr>
          <w:sz w:val="28"/>
          <w:szCs w:val="28"/>
        </w:rPr>
        <w:t>муниципальных служащих Администрац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9) организация контроля исполнения письменных обращений граждан Управляющими компаниями, органов местного самоуправления Златоустовского городского округа, отраслевыми органами Администрации Златоустовского городского округа, организациями и предприятиям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) организация контроля исполнения наказов жителей округа депутатам Собрания депутатов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) оказание содейств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а) в проведении противопожарных мероприяти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б) в организации субботников межквартальных территори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) в организации культурно-массовых мероприятий на территор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г) в вывозе твердых бытовых отходов с частного сектора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2) организация совместных с федеральными органами исполнительской власти </w:t>
      </w:r>
      <w:r>
        <w:rPr>
          <w:rFonts w:eastAsia="Calibri"/>
          <w:sz w:val="28"/>
          <w:szCs w:val="28"/>
          <w:lang w:eastAsia="en-US"/>
        </w:rPr>
        <w:t>рейдов по содействию в охране общественного порядка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) </w:t>
      </w:r>
      <w:r>
        <w:rPr>
          <w:sz w:val="28"/>
          <w:szCs w:val="28"/>
        </w:rPr>
        <w:t>организация контрол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административных  правонарушений                      на территории Златоустовского городского округа.</w:t>
      </w:r>
    </w:p>
    <w:p>
      <w:pPr>
        <w:pStyle w:val="Normal"/>
        <w:shd w:fill="FFFFFF" w:val="clear"/>
        <w:tabs>
          <w:tab w:val="clear" w:pos="720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гноз конечных результатов Программы, характеризир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совершенствования муниципального управления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4. Реализация Программы может обеспечить достижение следующих ожидаемых результатов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сокращение сроков получения государственных (муниципальных) услуг, возможность предоставления услуг в электронном виде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количества оказываемых услуг  по принципу «одного окна»  с 50 единиц до 90 единиц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деятельности органов местного самоуправления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активное вовлечение граждан и организаций в использование информационных и коммуникационных технологий за счет подключения                   к общедоступным информационным система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повышение информационной открытости органов местного самоуправления Златоустовского городского округа, эффективности                       их взаимодействия с гражданами и организациям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повышение качества и доступности, оказываемых органами местного самоуправления Златоустовского городского округа информационных                       и коммуникационных  услуг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 решение вопросов, отнесенных к компетенции Администрац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овышение качества муниципального управ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9) соблюдение норм действующего законодательства в общественных отношениях и в основных сферах деятельности Администрац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 повышение квалификации муниципальных служащих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 совершенствование муниципальной правовой баз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 внедрение эффективных методов кадровой работ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 формирование и использование кадрового резерв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4)  оптимизация организационных структур и штатной численности органов местного самоуправления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5)  совершенствование системы дополнительных гарантий муниципальным служащим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социально-экономическое развитие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7) исполнение бюджетных обязательств по Администрац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8) утверждение административных регламентов на оказание муниципальных услуг, включая электронные административные регламент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9) размещение заказов на Официальном сайте в сети Интернет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zakupk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оответствии с  действующим законодательство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) развитие многофункциональных центров предоставления  государственных (муниципальных) услуг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1)  снижение нагрузки на заявителя за счет увеличения количества мест получения государственных (муниципальных) услуг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)  сокращение количества предоставляемых докумен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3) </w:t>
      </w:r>
      <w:r>
        <w:rPr>
          <w:rStyle w:val="FontStyle63"/>
          <w:sz w:val="28"/>
          <w:szCs w:val="28"/>
        </w:rPr>
        <w:t xml:space="preserve">улучшение качества транспортного обслуживания деятельности органов местного самоуправления, отраслевых органов Администрации </w:t>
      </w:r>
      <w:r>
        <w:rPr>
          <w:sz w:val="28"/>
          <w:szCs w:val="28"/>
        </w:rPr>
        <w:t>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4) увеличение доли исполненных наказов жителей округа депутатами Собрания депутатов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5) снижение количества административных правонарушений                       на территор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6)</w:t>
      </w:r>
      <w:r>
        <w:rPr>
          <w:rFonts w:eastAsia="Calibri"/>
          <w:kern w:val="2"/>
          <w:sz w:val="28"/>
          <w:szCs w:val="28"/>
          <w:lang w:eastAsia="en-US"/>
        </w:rPr>
        <w:t xml:space="preserve"> стабилизация общественного порядка </w:t>
      </w:r>
      <w:r>
        <w:rPr>
          <w:sz w:val="28"/>
          <w:szCs w:val="28"/>
        </w:rPr>
        <w:t>на территории Златоустовского городского округ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роки реализации  Программы в целом, контрольные этапы и сроки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реализации с указанием промежуточных индикативных показател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ab/>
        <w:t>15. Программа не имеет строгой разбивки на этапы, мероприятия реализуются в течение всего периода реализации  2016-2018 годов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еречень основных мероприятий Программы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, ответственного исполнителя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исполнителей, а также ожидаемых результатов (целевых индикаторов)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ab/>
        <w:t>16. Перечень мероприятий Программы представлен в приложении                    к Программе.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Основные меры правового регулирования, направленные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 достижение цели и конечных результатов Программы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 обоснованием основных положений и сроков принят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ых нормативных правовых ак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7. Основные меры правового регулирования, необходимые для реализации мероприятий Программы и направленные на достижение целей                и конечных результатов Программ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Бюджетный Кодекс Российской Федерации от 31.07.1998 г. № 145-ФЗ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Федеральный закон от 29.12.2004 г. № 190-ФЗ "Градостроительный кодекс Российской Федерации"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Федеральный закон от 08.05.2010 г. № 83-ФЗ «О внесении изменений       в отдельные законодательные акты Российской Федерации в связи                         с совершенствованием правового положения государственных (муниципальных) учреждений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 Федеральный закон от 02.03.2007 г. № 25-ФЗ «О муниципальной службе в Российской Федераци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 Федеральный закон от 05.04.2013 г. № 44-ФЗ «О контрактной системе в сфере закупок товаров, работ, услуг для обеспечения государственных                    и муниципальных нужд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 Федеральный закон от 03.11.2006 г. №174 – ФЗ «Об автономных учреждениях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)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9) Федеральный закон 27 декабря 1991 г. N 2124-I  "О средствах массовой информации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0) Указ Президента Российской Федерации от 07.05.2012 № 601                            «Об основных направлениях совершенствования системы государственного управления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1) Постановление Правительства Российской Федерации                                      от 22 декабря 2012 г. N 1376 "Об утверждении Правил организации деятельности многофункциональных центров предоставления государственных и муниципальных услуг"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2) Постановление Правительства РФ от 27 сентября 2011 г. № 797                              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3) закон Челябинской области от 30.05.2007 г. № 144-ЗО                                    "О регулировании муниципальной службы в Челябинской области"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4) Решение Собрания депутатов Златоустовского городского округа                                     от 31.12.2005 г. № 98-ЗГО «Об утверждении Положения об органах местного самоуправления Златоустовского городского округ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5) Решение Собрания депутатов Златоустовского городского округа                         от 14.05.2010 г. № 20-ЗГО "Об оплате труда выборных должностных лиц местного самоуправления осуществляющих свои полномочия на постоянной основе и муниципальных служащих ЗГО"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6) Решение Собрания депутатов Златоустовского городского округа                     от 31.12.2005 г. № 96-ЗГО "Об утверждении Положения о градостроительной деятельности на территории Златоустовского городского округа"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  постановление Главы Златоустовского городского округа от 31.12.2009 № 390-п «Об утверждении положения "О порядке присвоения и сохранения классных чинов муниципальными служащими органов местного самоуправления ЗГО и проведения квалификационного экзамен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8) постановление Главы Златоустовского городского округа                                    от 27.12.2005 г. №307-п "Об общих принципах организации управления информатизацией на территории Златоустовского городского округа"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постановление Главы Златоустовского городского округа                                     от 08.12.2005 г. № 282-п "О порядке освещения деятельности органов местного самоуправления в средствах массовой информации"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) постановление Главы Златоустовского городского округа                           30.08.2007 г.  № 243-п «Об утверждении Положения о порядке формирования и содержания муниципального имуществ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1) распоряжение Администрации ЗГО от 10.05.2011 г. № 583-р                             "О создании муниципального бюджетного учреждения "Многофункциональный центр  предоставления государственных                             и муниципальных услуг на территории Златоустовского городского округа"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) постановление Администрации Златоустовского городского округа                      от 24.03.2014 г. № 119-П «Об утверждении положения о территориальном отделе Администрации Златоустовского городского округа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) постановление Администрации Златоустовского городского округа                      от 30.09.2013 г. № 391-П «О создании Управления муниципальной милиции Администрации Златоустовского городского округа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Перечень и краткое описание Подпрограмм 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Настоящей муниципальной программой не предусмотрена реализация подпрогра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Обоснование состава и знач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 целевых индикаторов и показателе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этапам ее реализации и оценка влияния внешних фак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словий на их дости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9. Определение состава и значений целевых индикаторов и показателей Программы основывалось на необходимости достижения всех целей                          и выполнения всех задач Программы, которые позволяют создать эффективную систему управления, включающую удобство предоставления и оказания государственных (муниципальных) услуг (работ) и вовлечение жителей                      в процесс управления Златоустовским городским округо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.  В результате реализации данной Программы планируется достижение следующих целевых индикаторов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" w:hanging="0"/>
        <w:jc w:val="right"/>
        <w:rPr/>
      </w:pPr>
      <w:r>
        <w:rPr/>
        <w:t>Таблица 1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7"/>
        <w:gridCol w:w="1134"/>
        <w:gridCol w:w="1134"/>
        <w:gridCol w:w="992"/>
        <w:gridCol w:w="969"/>
        <w:gridCol w:w="23"/>
      </w:tblGrid>
      <w:tr>
        <w:trPr>
          <w:tblHeader w:val="true"/>
          <w:trHeight w:val="14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Программы</w:t>
            </w:r>
          </w:p>
        </w:tc>
      </w:tr>
      <w:tr>
        <w:trPr>
          <w:tblHeader w:val="true"/>
          <w:trHeight w:val="1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тепень полноты правовой базы по вопросам муниципальной службы, процентов от требуемого количества муниципальных правовых актов по вопросам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личество обращений граждан и юридических лиц, по которым осуществляется взаимодействие с органами исполнительной власти, ответственными за оказание государственных (муниципальных(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выполненной транспорт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6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83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обслуживаемых компьютеров и локаль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еспечение функционирования муниципальных и государственных информацион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лепрограмм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публикованной информации (правовых актов) в печатных изданиях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3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мещенных бан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сотрудников Администрации Златоустовского городского округа необходимым программным обеспечением для выполнения своих служебных обяза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83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Доля размещенных планов – графиков размещения заказов на поставку товаров, выполнения работ, оказание услуг для нужд заказчика на Официальном сайте в сети Интернет </w:t>
            </w:r>
            <w:r>
              <w:rPr>
                <w:sz w:val="24"/>
                <w:szCs w:val="24"/>
                <w:u w:val="single"/>
              </w:rPr>
              <w:t>www.zakupki.gov.ru</w:t>
            </w:r>
            <w:r>
              <w:rPr>
                <w:sz w:val="24"/>
                <w:szCs w:val="24"/>
              </w:rPr>
              <w:t>, в соответствии с действующим законодательством от общего количества размещенных планов – графиков по Администрации З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полненных письменных обращений граждан Управляющими компаниями, органами местного самоуправления Златоустовского городского округа, отраслевыми органами Администрации Златоустовского городского округа, организациями и предприятиями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 рейдов по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суб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о и проведено культурно-массовых мероприятий на территории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ставленных сотрудниками Управления муниципальной милиции Администрации ЗГО (далее – муниципальная милиция) протоколов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рейдов по содействию в охране общественного по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1. При реализации настоящей Программы и для достижения поставленной цели необходимо учитывать возможные финансовые, социальные, операционные и прочие риски. Важнейшими условиями успешной реализации Программы является минимизация указанных рисков, эффективный мониторинг выполнения, принятие оперативных мер по корректировке приоритетных направлений и показателей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и реализации Программы можно разделить на две групп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внутренние - относятся к сфере компетенции ответственного исполнителя Программы и исполнителей мероприятий Программы,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внешние, наступление или не наступление которых, не зависит                     от действий ответственного исполнителя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Внутренние риски могут являться следствием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низкой исполнительской дисциплины ответственного исполнителя Программы, должностных лиц, ответственных за выполнение мероприятий Программ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несвоевременных разработки, согласования и принятия документов, обеспечивающих выполнение мероприятий Программ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недостаточной оперативности при наступлении внешних рисков реализации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рами управления внутренними рисками являю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детальное планирование хода реализации Программ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оперативный мониторинг выполнения мероприятий Программы, который выполняют ответственные исполнители мероприяти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своевременная актуализация ежегодных мероприятий реализации Программы, в том числе корректировка состава и сроков исполнения мероприятий с сохранением ожидаемых результато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 Внешние риски могут являться следствием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ухудшения внутренней и внешней конъюнктуры, снижением темпов роста национальной экономики, уровня инвестиционной активности, высокой инфляцией, кризисом банковской систем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возникновением бюджетного дефицита и недостаточным вследствие этого уровнем бюджетного финансирования, мероприятий, предусмотренных Программо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рамках Программы отсутствует возможность управления вышеуказанными рисками. Возможен лишь оперативный учет последствий                 их проявле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Анализ и управление риском реализации Программы обеспечи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условия, в результате которых можно реализовать мероприятия, предусмотренные Программой на данный период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постоянный учет всех факторов риска, влияющих на достижение цели Программ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правильный учет факторов риска, их тщательный анализ и разумная политика по управлению ими.</w:t>
      </w:r>
    </w:p>
    <w:p>
      <w:pPr>
        <w:pStyle w:val="Normal"/>
        <w:suppressAutoHyphens w:val="tru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Информация по ресурсному обеспечению Программы</w:t>
      </w:r>
    </w:p>
    <w:p>
      <w:pPr>
        <w:pStyle w:val="Normal"/>
        <w:shd w:fill="FFFFFF" w:val="clear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5. Объемы и источники финансирования Программы подлежат ежегодной корректировке при формировании бюджетов всех уровней бюджетной систе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дам реализации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й бюджет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122 370,37 тыс. руб.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121 550,5  тыс. руб.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8 год -  121 550,5  тыс. ру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и изменении объемов бюджетных ассигнований Программы ответственный исполнитель Программы в установленном Порядке уточняет объемы бюджетных ассигнований за счет средств местного бюджета                           в соответствии с Решением о бюджете Златоустовского городского округа                на очередной финансовый год, а также мероприятия муниципальной Программы.</w:t>
      </w:r>
    </w:p>
    <w:p>
      <w:pPr>
        <w:pStyle w:val="Normal"/>
        <w:shd w:fill="FFFFFF" w:val="clear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Методика оценки эффективности Программы</w:t>
      </w:r>
    </w:p>
    <w:p>
      <w:pPr>
        <w:pStyle w:val="Normal"/>
        <w:shd w:fill="FFFFFF" w:val="clear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6. Оценка эффективности Программы осуществляется в целях достижения оптимального соотношения затрат, связанных с реализацией Программы, и достигнутых результатов, а также обеспечения принципов бюджетной системы Российской Федерации: результативности                                   и эффективности использования бюджетных средств, прозрачности, адресности    и целевого характера бюджетных средст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ежегодно в течение всего срока ее реализ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используются показатели результативности (целевые индикаторы), которые отражают выполнение мероприятий по направлениям муниципальной Программ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Программы производится путем сопоставления фактически достигнутых показателей к плановы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отношение фактически достигнутых результатов к плановым индикаторам, утвержденным Программой, по следующей формуле (таблицы № 2,3):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shd w:fill="FFFFFF" w:val="clear"/>
        <w:jc w:val="right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  <w:gridCol w:w="453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ффективности использования бюджетных средст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остижения плановых индикативных показателей (ДИП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индикативные показател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е индикативные показател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лноты использования бюджетных средств (ПИБ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использование бюджетных средств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е использование  бюджетных средств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оказатель эффективности использования бюджетных средств  (ПЭ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 (Оценка достижения плановых индикативных показателей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ПИБС (Оценка полноты использования бюджетных средств)</w:t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>Таблица №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использования бюджетных средст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,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ысокая эффективность использования расходов значительно превышает целевое значе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1,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эффективность использования расходов (повышение целевого значения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,5 до  1,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эффективность использования расходов (не достигнуто целевое значение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е низкая эффективность использования расходов  (целевое значение исполнено менее, чем на половину)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7. В процессе реализации муниципальной Программы ответственный исполнитель мероприятий вправе принимать решения о  внесении  изменений  в  состав  мероприятий,  сроки  их реализации,  а  также  в  соответствии                     с действующим законодательством в объемы бюджетных ассигнований                    на реализацию мероприятий в пределах  утвержденных  бюджетных  ассигнований на реализацию Программы в цело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Указанное  решение  принимается  ответственным  исполнителем  при условии,  что  планируемые изменения не оказывают влияния на параметры муниципальной программы, утвержденные постановлением Администрации Златоустовского городского округа, и  не  приведут  к  ухудшению  плановых  значений  целевых индикаторов   и  показателей  Программы,  а  также                       к увеличению  сроков  исполнения  основных  мероприятий  Программы.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C1">
    <w:name w:val="c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basedOn w:val="Style8"/>
    <w:qFormat/>
    <w:rPr/>
  </w:style>
  <w:style w:type="character" w:styleId="Style12">
    <w:name w:val="Название Знак"/>
    <w:qFormat/>
    <w:rPr>
      <w:b/>
      <w:sz w:val="24"/>
    </w:rPr>
  </w:style>
  <w:style w:type="character" w:styleId="Style13">
    <w:name w:val="Основной текст Знак"/>
    <w:qFormat/>
    <w:rPr>
      <w:rFonts w:ascii="Arial" w:hAnsi="Arial" w:cs="Arial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">
    <w:name w:val="WW-Absatz-Standardschriftart1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5">
    <w:name w:val="Основной текст с отступом Знак"/>
    <w:basedOn w:val="Style8"/>
    <w:qFormat/>
    <w:rPr/>
  </w:style>
  <w:style w:type="character" w:styleId="21">
    <w:name w:val="Основной шрифт абзаца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snapToGrid w:val="false"/>
      <w:jc w:val="center"/>
    </w:pPr>
    <w:rPr>
      <w:rFonts w:ascii="Arial" w:hAnsi="Arial" w:cs="Arial"/>
      <w:b/>
      <w:color w:val="000080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ind w:firstLine="708"/>
      <w:jc w:val="both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495"/>
      <w:ind w:firstLine="112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803610.2002/" TargetMode="External"/><Relationship Id="rId5" Type="http://schemas.openxmlformats.org/officeDocument/2006/relationships/hyperlink" Target="http://base.garant.ru/12172032/" TargetMode="External"/><Relationship Id="rId6" Type="http://schemas.openxmlformats.org/officeDocument/2006/relationships/hyperlink" Target="http://base.garant.ru/12171109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37:00Z</dcterms:created>
  <dc:creator>Остапенко</dc:creator>
  <dc:description/>
  <dc:language>en-US</dc:language>
  <cp:lastModifiedBy>prot_2</cp:lastModifiedBy>
  <cp:lastPrinted>2016-05-20T08:42:00Z</cp:lastPrinted>
  <dcterms:modified xsi:type="dcterms:W3CDTF">2016-05-20T03:04:00Z</dcterms:modified>
  <cp:revision>4</cp:revision>
  <dc:subject/>
  <dc:title>город Златоуст Челябинской области</dc:title>
</cp:coreProperties>
</file>